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3058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сентября 2025 года</w:t>
        <w:tab/>
        <w:t>№ 39/206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прохождения ОГЭ и ЭГЭ  в муниципальном районе в 2025 году, об итогах  проведения  летней оздоровительной кампании  2025 года, о подготовке образовательных  учреждений к 2025 – 2026  учебному году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заместителя председателя комитета образования Макарьевской О.В. о результатах прохождения ОГЭ и ЭГЭ  в муниципальном районе в 2025 году, об итогах  проведения  летней оздоровительной кампании  2025 года, о подготовке образовательных  учреждений к 2025 – 2026  учебному году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о результатах прохождения ОГЭ и ЭГЭ  в муниципальном районе в 2025 году, об итогах  проведения  летней оздоровительной кампании  2025 года, о подготовке образовательных  учреждений к 2025 – 2026  учебному году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0:00Z</dcterms:created>
  <dc:creator>Шилка</dc:creator>
  <dc:description/>
  <cp:keywords/>
  <dc:language>en-US</dc:language>
  <cp:lastModifiedBy>Postmaster</cp:lastModifiedBy>
  <cp:lastPrinted>2022-03-04T16:10:00Z</cp:lastPrinted>
  <dcterms:modified xsi:type="dcterms:W3CDTF">2025-09-26T02:00:00Z</dcterms:modified>
  <cp:revision>8</cp:revision>
  <dc:subject/>
  <dc:title> </dc:title>
</cp:coreProperties>
</file>